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Rassegeflügel u. Vogelzuchtverei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Gröbenzell  Gegr. 1952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DKB NR. 22/22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16"/>
        </w:rPr>
      </w:pPr>
      <w:r>
        <w:rPr>
          <w:rFonts w:cs="Arial" w:ascii="Arial" w:hAnsi="Arial"/>
          <w:sz w:val="24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Penzkofer Peter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Sommerstr. 6a 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 xml:space="preserve"> 82194 Gröbenzell                                           Gröbenzell, den 10.10.2023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 alle Züchter und Vogelliebhaber                  </w:t>
      </w:r>
    </w:p>
    <w:p>
      <w:pPr>
        <w:pStyle w:val="Normal"/>
        <w:numPr>
          <w:ilvl w:val="0"/>
          <w:numId w:val="0"/>
        </w:numPr>
        <w:ind w:left="709" w:hanging="709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  <w:szCs w:val="32"/>
        </w:rPr>
        <w:t>Einladung zur Offenen Ampertal Vogelschau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mit Sonderausstellung für Cardueliden 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04. und 05.11.2023 in Gröbenzel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oße Rahmenschau mit Biotop, Volieren und Vitrin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r geehrte Züchterkollegen/-innen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gemeinsam haben wir, der </w:t>
      </w:r>
      <w:r>
        <w:rPr>
          <w:rFonts w:cs="Arial" w:ascii="Arial" w:hAnsi="Arial"/>
          <w:b/>
          <w:sz w:val="24"/>
          <w:szCs w:val="24"/>
        </w:rPr>
        <w:t>Rassegeflügel- und Vogelzuchtverein Gröbenzell und Umgebung mit dem Vogelschutz- und Zuchtverein Dachau und Umgeb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s entschieden die </w:t>
      </w:r>
      <w:r>
        <w:rPr>
          <w:rFonts w:cs="Arial" w:ascii="Arial" w:hAnsi="Arial"/>
          <w:b/>
          <w:sz w:val="24"/>
          <w:szCs w:val="24"/>
        </w:rPr>
        <w:t>offene Ampertal Vogelschau</w:t>
      </w:r>
      <w:r>
        <w:rPr>
          <w:rFonts w:cs="Arial" w:ascii="Arial" w:hAnsi="Arial"/>
          <w:sz w:val="24"/>
          <w:szCs w:val="24"/>
        </w:rPr>
        <w:t xml:space="preserve"> zusammen zu organisiere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ur aktiven Teilnahme als Aussteller oder Besucher bist Du und Deine Vereinskollegen recht herzlich einla</w:t>
        <w:softHyphen/>
        <w:t>d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hr habt die Gelegenheit  Euren züchterischen Erfolg von einem nationalen Preisrichter-team  bewerten zu lassen und einer breiten Öffentlichkeit zu präsentieren. Wie immer bietet die Veranstaltung auch die Möglichkeit sich bei Kaffee und selbstgebackenen Kuchen mit Züchterfreunden auszutausch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Die Siegerehrung mit Pokal- und Titelvergabe findet am Sonntag,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n 5. November 2023 um 14.00 Uhr im Ausstellungsraum stat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inzelheiten zur Vogelschau findet Ihr auf dem Merkblatt (Rückseite). Bitte kopiert Euch den beiliegenden Einlieferungsschein 2023 oder ladet diesen unter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Vogelverein-Gröbenzell.de</w:t>
        </w:r>
      </w:hyperlink>
      <w:r>
        <w:rPr>
          <w:rFonts w:cs="Arial" w:ascii="Arial" w:hAnsi="Arial"/>
          <w:sz w:val="24"/>
          <w:szCs w:val="24"/>
        </w:rPr>
        <w:t xml:space="preserve"> herunter um ihn an Eure interessierten Vereinskollegen zu verteilen. Bitte beachtet dass für jede Sparte ein separater Einlieferungsschein benötigt wir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s organisatorischen Gründen bitten wir Euch bis zum 25.10.2023 um eine  telefonische Voranmel</w:t>
        <w:softHyphen/>
        <w:t>dung unter 08142/51545 (Standgeld fällt nur für  tatsächlich eingelieferte Vögel an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er Deine Teilnahme als aktiver Aussteller und/oder Besucher würden wir uns sehr freu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205740</wp:posOffset>
            </wp:positionV>
            <wp:extent cx="1554480" cy="476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Mit freundlichen Züchtergrüß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ter Penzkofer und  Markus As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Rassegeflügel- und Vogelzuchtverein Gröbenzell und Umgebung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Vogelschutz- und Zuchtverein Dachau und Umgebung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type w:val="nextPage"/>
      <w:pgSz w:w="11906" w:h="16838"/>
      <w:pgMar w:left="1191" w:right="1021" w:gutter="0" w:header="0" w:top="28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1:20:00Z</dcterms:created>
  <dc:creator>Kolb</dc:creator>
  <dc:description/>
  <cp:keywords/>
  <dc:language>en-US</dc:language>
  <cp:lastModifiedBy>Peter</cp:lastModifiedBy>
  <cp:lastPrinted>2023-05-13T13:19:00Z</cp:lastPrinted>
  <dcterms:modified xsi:type="dcterms:W3CDTF">2023-07-15T11:07:00Z</dcterms:modified>
  <cp:revision>4</cp:revision>
  <dc:subject/>
  <dc:title>«Anrede»</dc:title>
</cp:coreProperties>
</file>